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e vocabulaire du livr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Audrey Vilmu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 xml:space="preserve"> </w:t>
        <w:tab/>
        <w:t xml:space="preserve">Číslo DUM: 08 </w:t>
        <w:tab/>
        <w:tab/>
        <w:t>Předmět: francouzs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8.1.2013</w:t>
        <w:tab/>
        <w:t>Třída:</w:t>
        <w:tab/>
        <w:t>2.A</w:t>
        <w:tab/>
        <w:t>Ověřující učitel: Audrey Vilmus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La fiche pédagogique introduit le vocabulaire du livre et de ce qui l‘entour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ivre, vocabulaire du livre, métiers du livre.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Les élèves doivent placer sur une image de livre le lexique correspondant puis retrouver à quel mot correspondent des définitions concernant le livre lui-même ainsi que les métiers du livr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hyperlink r:id="rId3">
        <w:r>
          <w:rPr>
            <w:rStyle w:val="InternetLink"/>
          </w:rPr>
          <w:t>http://moncdivirtuel.free.fr/recherche_documentaire/cles_du_livre/cles_du_livre.html</w:t>
        </w:r>
      </w:hyperlink>
    </w:p>
    <w:p>
      <w:pPr>
        <w:pStyle w:val="Normal"/>
        <w:spacing w:lineRule="auto" w:line="360" w:before="240" w:after="0"/>
        <w:rPr/>
      </w:pPr>
      <w:bookmarkStart w:id="0" w:name="_GoBack"/>
      <w:bookmarkEnd w:id="0"/>
      <w:r>
        <w:rPr>
          <w:b/>
        </w:rPr>
        <w:t xml:space="preserve">Poznámka: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yperlink" Target="http://moncdivirtuel.free.fr/recherche_documentaire/cles_du_livre/cles_du_livr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7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0:53:00Z</dcterms:modified>
  <cp:revision>7</cp:revision>
  <dc:subject/>
  <dc:title/>
</cp:coreProperties>
</file>