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cs-CZ"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cs-CZ" w:eastAsia="cs-CZ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Název materiálu:</w:t>
        <w:tab/>
        <w:t>L’art : un reportage vidéo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Autor materiálu:</w:t>
        <w:tab/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Dominique Berthelot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  <w:t>Příprava na 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Sada: 1_Fr             Číslo DUM: 19</w:t>
        <w:tab/>
        <w:t xml:space="preserve">              Předmět: francouzština                 ročník: druhý</w:t>
      </w:r>
    </w:p>
    <w:p>
      <w:pPr>
        <w:pStyle w:val="Normal"/>
        <w:spacing w:lineRule="auto" w:line="36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Datum ověření:</w:t>
        <w:tab/>
        <w:t xml:space="preserve"> 20.5.2013</w:t>
        <w:tab/>
        <w:t>Třída:2.A</w:t>
        <w:tab/>
        <w:t>Ověřující učitel: D. Berthelot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16"/>
          <w:szCs w:val="16"/>
          <w:lang w:val="cs-CZ"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val="cs-CZ" w:eastAsia="cs-CZ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cs-CZ" w:eastAsia="cs-CZ"/>
          </w:rPr>
          <w:t>Anotace materiálu:</w:t>
        </w:r>
      </w:hyperlink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Reagarder une vidéo qui présente une oeuvre d’art. Répondre à des questions de compréhension. Décrire un tableau et donner son avis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Klíčová slov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Art – tableau-peintr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cs-CZ" w:eastAsia="cs-CZ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Metodický popis možností použití materiálu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Reagarder une vidéo qui présente une oeuvre d’art. Répondre à des questions de compréhension. Décrire un tableau et donner son avis.</w:t>
      </w:r>
    </w:p>
    <w:p>
      <w:pPr>
        <w:pStyle w:val="Normal"/>
        <w:spacing w:lineRule="auto" w:line="36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Seznam literatury a pramenů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lien pour la vidéo : http://dartdart.france2.fr/?id_article=36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lien pour la photo du tableau : http://mba.dijon.fr/donationgranville/plein_ecran.php?c=Oeuvres/805/photo_0.JP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ressources pour la fiche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http://www.tv5.org/TV5Site/upload_image/app_fp/fiche_complete/dartdart.pd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http://mba.dijon.fr/donationgranville/accueil.php?p=visualisation&amp;o=805</w:t>
      </w:r>
    </w:p>
    <w:p>
      <w:pPr>
        <w:pStyle w:val="Normal"/>
        <w:spacing w:lineRule="auto" w:line="360" w:before="240" w:after="0"/>
        <w:rPr>
          <w:rFonts w:ascii="Times New Roman" w:hAnsi="Times New Roman" w:eastAsia="Times New Roman" w:cs="Times New Roman"/>
          <w:b/>
          <w:b/>
          <w:color w:val="000000"/>
          <w:sz w:val="6"/>
          <w:szCs w:val="6"/>
          <w:lang w:val="cs-CZ"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6"/>
          <w:szCs w:val="6"/>
          <w:lang w:val="cs-CZ" w:eastAsia="cs-CZ"/>
        </w:rPr>
      </w:r>
    </w:p>
    <w:p>
      <w:pPr>
        <w:pStyle w:val="Normal"/>
        <w:spacing w:lineRule="auto" w:line="36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 xml:space="preserve">Poznámka: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Imprimer la feuille élèves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Connecteur droit avec flèch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necteur droit avec flèche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zpravy$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53:00Z</dcterms:created>
  <dc:creator>Domi</dc:creator>
  <dc:description/>
  <cp:keywords/>
  <dc:language>en-US</dc:language>
  <cp:lastModifiedBy>hchotovinska</cp:lastModifiedBy>
  <dcterms:modified xsi:type="dcterms:W3CDTF">2014-06-10T11:27:00Z</dcterms:modified>
  <cp:revision>4</cp:revision>
  <dc:subject/>
  <dc:title/>
</cp:coreProperties>
</file>