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odický lis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>Název materiálu:</w:t>
      </w:r>
      <w:bookmarkStart w:id="0" w:name="Text1"/>
      <w:r>
        <w:rPr>
          <w:b/>
          <w:sz w:val="32"/>
          <w:szCs w:val="32"/>
        </w:rPr>
        <w:t xml:space="preserve"> </w:t>
      </w:r>
      <w:r>
        <w:rPr>
          <w:b/>
        </w:rPr>
        <w:t>Souhrnný přehled výpočtů s mnohočleny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before="240" w:after="0"/>
        <w:rPr>
          <w:b/>
          <w:b/>
        </w:rPr>
      </w:pPr>
      <w:r>
        <w:rPr>
          <w:b/>
        </w:rPr>
        <w:t xml:space="preserve"> </w:t>
      </w:r>
      <w:bookmarkEnd w:id="0"/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 07</w:t>
        <w:tab/>
        <w:t xml:space="preserve">             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2.2013       Třída: 1.A          Ověřující učitel: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3" w:name="Text7"/>
      <w:r>
        <w:rPr/>
        <w:t>Tento materiál si klade více cílů.</w:t>
      </w:r>
      <w:bookmarkEnd w:id="3"/>
      <w:r>
        <w:rPr/>
        <w:t xml:space="preserve"> Nejprve souhrnně uvést přehled výpočtů s mnohočleny včetně užití vzorců. Dále obsahuje množství typických příkladů na dané téma. V neposlední řadě obsahuje též řešení těchto příkladů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Mnohočleny, sčítání, odčítání, násobení, druhá mocnina, vytýkání, vzorc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Každý žák obdrží 2.- 6. stranu DUM materiálu M_2_07. První dvě strany (tj. str. 2 a 3) jsou příručka, která by žákům měla pomoci při rozlišení typu příkladu – o jakou operaci s mnohočleny se vlastně jedná. Další tři obsahují typické příklady. Je na zvážení vyučujícího, zda poslední tři stránky materiálu – tedy řešení, poskytne žákům přímo, nebo je použije pouze k vlastní kontrole.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Odvárko O., Kadleček J., </w:t>
      </w:r>
      <w:r>
        <w:rPr>
          <w:i/>
        </w:rPr>
        <w:t>Matematika pro 8. ročník ZŠ</w:t>
      </w:r>
      <w:r>
        <w:rPr/>
        <w:t>, 1.díl, Praha, Prometheus, 2000</w:t>
      </w:r>
    </w:p>
    <w:p>
      <w:pPr>
        <w:pStyle w:val="Normal"/>
        <w:rPr/>
      </w:pPr>
      <w:r>
        <w:rPr/>
        <w:t xml:space="preserve">Ženatá E., </w:t>
      </w:r>
      <w:r>
        <w:rPr>
          <w:i/>
        </w:rPr>
        <w:t>Sbírka úloh z matematiky pro 8. ročník s klíčem</w:t>
      </w:r>
      <w:r>
        <w:rPr/>
        <w:t>, Blug, neuvedeno</w:t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Složitější příklady, ve kterých nebylo na první pohled zjevné, o který ze tří probíraných vzorců se jedná, se ukázaly pro žáky samostatně neřešitelné. </w:t>
      </w:r>
      <w:bookmarkStart w:id="4" w:name="_GoBack"/>
      <w:bookmarkEnd w:id="4"/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7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50:00Z</dcterms:modified>
  <cp:revision>5</cp:revision>
  <dc:subject/>
  <dc:title>Metodický list </dc:title>
</cp:coreProperties>
</file>