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5763260" cy="13436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_2_0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Souhrnný přehled výpočtů s mnohočleny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říklad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Řešení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  Mgr. Anita Vaňková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</w:t>
      </w:r>
      <w:r>
        <w:rPr>
          <w:b/>
          <w:sz w:val="40"/>
          <w:szCs w:val="40"/>
        </w:rPr>
        <w:t>Souhrnný přehled výpočtů s mnohočle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čítání mnohočlenů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Sdružování členů se stejnými neznámými ve stejných mocninách, v učebnicích jsme k nim vyzváni slovy: sečti, zjednoduš, vypočti, proveď at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– 1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a)   (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a – 3) + (3a + 2) = 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a – 3 + 3a + 2 = 4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5a –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        </w:t>
      </w:r>
      <w:r>
        <w:rPr>
          <w:sz w:val="28"/>
          <w:szCs w:val="28"/>
        </w:rPr>
        <w:t>b)   4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–2mn + 6n + (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+2mn + 3n) = 5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+ 9n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)      Odčítání mnohočlenů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Postupujeme stejně jako u sčítání, pouze si nejprve převedeme operaci odčítání na sčítání, tedy všem členům odčítaného mnohočlenu změníme znaménko. V učebnicích jsme k nim vyzváni slovy: odečti, zjednoduš, vypočti, proveď atd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P– 2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a)   (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a – 3) – (3a + 2) = 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a – 3 – 3a – 2 = 4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– a – 5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b)   (4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–2mn + 6n) – (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+2mn + 3n) =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= 4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– 2mn +6n –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– 2mn – 3n =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= 3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n – 4 mn + 3n</w:t>
      </w:r>
    </w:p>
    <w:p>
      <w:pPr>
        <w:pStyle w:val="Normal"/>
        <w:rPr/>
      </w:pPr>
      <w:r>
        <w:rPr>
          <w:b/>
          <w:sz w:val="32"/>
          <w:szCs w:val="32"/>
        </w:rPr>
        <w:t>3)       Násobení mnohočlenu mnohočlenem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Krátce řečeno, postupujeme „vynásob každého s každým“. V učebnicích nám opět radí –  zjednodušte, vypočtěte, proveďte, upravte, ale zejména vynásobte a zjednodušte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P– 3</w:t>
      </w:r>
      <w:r>
        <w:rPr>
          <w:b/>
          <w:sz w:val="28"/>
          <w:szCs w:val="28"/>
        </w:rPr>
        <w:t xml:space="preserve"> A   </w:t>
      </w:r>
      <w:r>
        <w:rPr>
          <w:sz w:val="28"/>
          <w:szCs w:val="28"/>
        </w:rPr>
        <w:t xml:space="preserve">  (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a – 3) . (3a + 2) =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= 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3a +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2 + 2a . 3a + 2a . 2 – 3 . 3a –  3 . 2 = 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= 12a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+ 8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6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a – 9a – 6 =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= 12 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4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a –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U určitého typu úloh jste vyzváni: umocněte, vynásobte podle vzorce, umocněte podle vzorce nebo zkrátka vypočtěte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P– 3</w:t>
      </w:r>
      <w:r>
        <w:rPr>
          <w:b/>
          <w:sz w:val="28"/>
          <w:szCs w:val="28"/>
        </w:rPr>
        <w:t xml:space="preserve"> B   </w:t>
      </w:r>
      <w:r>
        <w:rPr>
          <w:sz w:val="28"/>
          <w:szCs w:val="28"/>
        </w:rPr>
        <w:t xml:space="preserve">  (x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ind w:left="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Na rozdíl od předchozího příkladu neprovádíme otrocky součin každého s každým, ale použijeme některý z následujících vzorců. Roznásobováním bychom získali správný výsledek, bylo by to však zdlouhavé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vertAlign w:val="superscript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A + B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2AB + B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vertAlign w:val="superscript"/>
        </w:rPr>
        <w:t xml:space="preserve">                 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A – B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– 2AB + B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A + B).(A – B) = 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– B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Tedy      (x + 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.x.3 +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x +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</w:t>
      </w: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 xml:space="preserve">nebo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 můžeme dosadit buď číslo (3) nebo proměnnou (x) nebo </w:t>
      </w:r>
      <w:r>
        <w:rPr>
          <w:b/>
          <w:sz w:val="28"/>
          <w:szCs w:val="28"/>
        </w:rPr>
        <w:t xml:space="preserve">jakýkoli </w:t>
      </w:r>
      <w:r>
        <w:rPr>
          <w:sz w:val="28"/>
          <w:szCs w:val="28"/>
        </w:rPr>
        <w:t>výraz (např. 8cd,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ale i (1–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4)      Vyjádření mnohočlenu jako součinu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Tato operace je opačnou k předchozí, tedy k násobení mnohočlenů.  Navádí nás k tomuto řešení zadání typu: vytkněte před závorku, rozložte na součin, vyjádřete pomocí vytýkání jako součin, ale i zapište ve zkráceném tvaru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P– 4</w:t>
      </w:r>
      <w:r>
        <w:rPr>
          <w:b/>
          <w:sz w:val="28"/>
          <w:szCs w:val="28"/>
        </w:rPr>
        <w:t xml:space="preserve"> A   </w:t>
      </w:r>
      <w:r>
        <w:rPr>
          <w:sz w:val="28"/>
          <w:szCs w:val="28"/>
        </w:rPr>
        <w:t xml:space="preserve">  a) 18m – 12n = 6(3m – 2n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b) 2x(x – y) – y(y – x) = 2x(x – y) – y(– 1)( – y + x) =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= 2x(x – y) + y(x – y) = (x – y)(2x + y)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u w:val="single"/>
        </w:rPr>
        <w:t>P– 4</w:t>
      </w:r>
      <w:r>
        <w:rPr>
          <w:b/>
          <w:sz w:val="32"/>
          <w:szCs w:val="32"/>
        </w:rPr>
        <w:t xml:space="preserve"> B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   a)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1 =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U těchto příkladů nás vybízí: rozložte podle vzorce, zapište ve zkráceném tvaru podle vzorců, rozložte na součin užitím vzorce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Tedy        a) 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1 = </w:t>
      </w:r>
      <w:r>
        <w:rPr>
          <w:sz w:val="30"/>
          <w:szCs w:val="28"/>
        </w:rPr>
        <w:t>(x – 1)</w:t>
      </w:r>
      <w:r>
        <w:rPr>
          <w:sz w:val="30"/>
          <w:szCs w:val="28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30"/>
          <w:szCs w:val="28"/>
          <w:vertAlign w:val="superscript"/>
        </w:rPr>
        <w:t xml:space="preserve">                         </w:t>
      </w:r>
      <w:r>
        <w:rPr>
          <w:sz w:val="30"/>
          <w:szCs w:val="28"/>
        </w:rPr>
        <w:t>b) 81 – 4x</w:t>
      </w:r>
      <w:r>
        <w:rPr>
          <w:sz w:val="30"/>
          <w:szCs w:val="28"/>
          <w:vertAlign w:val="superscript"/>
        </w:rPr>
        <w:t>2</w:t>
      </w:r>
      <w:r>
        <w:rPr>
          <w:sz w:val="30"/>
          <w:szCs w:val="28"/>
        </w:rPr>
        <w:t xml:space="preserve"> = (9 + 2x)(9 – 2x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or! Příklady mohou obsahovat více operací najednou a my musíme postupovat ve výpočtech vždy obezřetně a hlídat, kdy má co přednost. Ať se vám daří najít vždy to nejdůležitější, a to nejen v příkladech!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čti mnohočlen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3x – 6y – 2) + (7 – 3y – 12x) =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12a – 7b – 5c) + (2c – 9b – 6a) =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2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5rs + 9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r) + (3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rs – 1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r) =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6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rs – s + r) + (–  9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rs + 2s) =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ečti mnohočlen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( –  8y + 3) – ( –  15y – 4) =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( –  3y + 2) – ( 8y – 11) =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(7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x) – (–  15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x) =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(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+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 7y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(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+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y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4n –  [(8n + 11) – (13 – 0,5n)] – 2,5n =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9z –  [3z –  (4z –  3) – 8] – (6 – 5z) =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3 –  [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 (r –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2r – 5)] – 4 + 6 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A) Vynásob mnohočlen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– 6a)(4a – 3b – 7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– 3,2a + 0,25b – 1)(– 4b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6a + b)(a – 5b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– 9x + 2y)(2y – 9x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3a –  7b)(2b – 5a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ab(2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ab + 7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ab – 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–  5ab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3x + 7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2x –  3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x + y)(x – y)(2x + 3y) =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2x –  y)(3y – x)(4x –  5y) =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3 B) Umocni, užij vzorec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sz w:val="28"/>
          <w:szCs w:val="28"/>
        </w:rPr>
        <w:t>(3y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2z + 5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y + 3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z/3 + 1/2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 –  x – y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4y – 3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a –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1/4m – 1/2n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 – 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7y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7n + 11)(7n – 11)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5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)(5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b)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7ab + 4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7ab – 4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2a + 3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3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a)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x + 2)(x – 2) + (x + 3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x – 4)( x + 4) – (x – 9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x + 5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+ (x – 4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A) Rozlož na součin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7a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1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 =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a =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3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=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x(y + 1) + 2(y + 1) =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9a(b + 5) + (5 + b) =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m(k + 1) + k + 1 =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7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y – 5z) – 5z + 3y =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6(4y – 3z) – 4y + 3z =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4x – 5c(y – 4x) – y =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+ 1 =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B) Rozlož na součin pomocí vzorc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9 + 12r + 4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4uv + 144 =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100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0xyz + 36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0,01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2prs +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s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0,16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04 =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9s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5 =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3x – 2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(7 – 4x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9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(x + 3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(x + a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(– 4y – 3m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– 2m + y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b – 16 =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EŠENÍ</w:t>
      </w:r>
    </w:p>
    <w:p>
      <w:pPr>
        <w:pStyle w:val="Normal"/>
        <w:ind w:left="720" w:hanging="0"/>
        <w:jc w:val="both"/>
        <w:rPr/>
      </w:pPr>
      <w:r>
        <w:rPr>
          <w:rFonts w:cs="Calibri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)  Sečti mnohočleny</w:t>
      </w:r>
    </w:p>
    <w:p>
      <w:pPr>
        <w:pStyle w:val="Normal"/>
        <w:numPr>
          <w:ilvl w:val="0"/>
          <w:numId w:val="14"/>
        </w:numPr>
        <w:ind w:left="1080" w:hanging="654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3x – 6y – 2) + (7 – 3y – 12x) = – 9x – 9y + 5</w:t>
      </w:r>
    </w:p>
    <w:p>
      <w:pPr>
        <w:pStyle w:val="Normal"/>
        <w:numPr>
          <w:ilvl w:val="0"/>
          <w:numId w:val="14"/>
        </w:numPr>
        <w:ind w:left="1080" w:hanging="654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12a – 7b – 5c) + (2c – 9b – 6a) = 6a – 16b – 3c</w:t>
      </w:r>
    </w:p>
    <w:p>
      <w:pPr>
        <w:pStyle w:val="Normal"/>
        <w:numPr>
          <w:ilvl w:val="0"/>
          <w:numId w:val="14"/>
        </w:numPr>
        <w:spacing w:before="240" w:after="200"/>
        <w:ind w:left="1080" w:hanging="654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2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5rs + 9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r) + (3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rs – 1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r) = 5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r  – 22rs – 2s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ind w:left="1080" w:right="-142" w:hanging="654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6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rs – s + r) + (–  9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rs + 2s) = – 3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r + 11rs + s – 8s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1080" w:right="-142" w:hanging="65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ečti mnohočleny</w:t>
      </w:r>
    </w:p>
    <w:p>
      <w:pPr>
        <w:pStyle w:val="Normal"/>
        <w:numPr>
          <w:ilvl w:val="0"/>
          <w:numId w:val="10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(– 8y + 3) – (– 15y – 4) = 7y + 7</w:t>
      </w:r>
    </w:p>
    <w:p>
      <w:pPr>
        <w:pStyle w:val="Normal"/>
        <w:numPr>
          <w:ilvl w:val="0"/>
          <w:numId w:val="10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(– 3y + 2) – ( 8y – 11) = – 11y + 13</w:t>
      </w:r>
    </w:p>
    <w:p>
      <w:pPr>
        <w:pStyle w:val="Normal"/>
        <w:numPr>
          <w:ilvl w:val="0"/>
          <w:numId w:val="10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(7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x) – (– 15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x) = 22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8x</w:t>
      </w:r>
    </w:p>
    <w:p>
      <w:pPr>
        <w:pStyle w:val="Normal"/>
        <w:numPr>
          <w:ilvl w:val="0"/>
          <w:numId w:val="10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(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+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y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(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+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y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– 6y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4n – [(8n + 11) – (13 – 0,5n)] – 2,5n = 2 – 7n</w:t>
      </w:r>
    </w:p>
    <w:p>
      <w:pPr>
        <w:pStyle w:val="Normal"/>
        <w:numPr>
          <w:ilvl w:val="0"/>
          <w:numId w:val="10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9z – [3z – (4z – 3) – 8] – (6 – 5z) = 15z – 1</w:t>
      </w:r>
    </w:p>
    <w:p>
      <w:pPr>
        <w:pStyle w:val="Normal"/>
        <w:numPr>
          <w:ilvl w:val="0"/>
          <w:numId w:val="10"/>
        </w:numPr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 – [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r –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(2r – 5)] – 4 + 6 r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 4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r – 2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A) Vynásob mnohočleny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(– 6a)(4a – 3b – 7) = –2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8ab + 42a</w:t>
      </w:r>
    </w:p>
    <w:p>
      <w:pPr>
        <w:pStyle w:val="Normal"/>
        <w:numPr>
          <w:ilvl w:val="0"/>
          <w:numId w:val="13"/>
        </w:numPr>
        <w:ind w:left="720" w:hanging="6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–3,2a + 0,25b – 1)( –4b) = 12,8ab –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b</w:t>
      </w:r>
    </w:p>
    <w:p>
      <w:pPr>
        <w:pStyle w:val="Normal"/>
        <w:numPr>
          <w:ilvl w:val="0"/>
          <w:numId w:val="13"/>
        </w:numPr>
        <w:ind w:left="720" w:hanging="6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6a + b)(a – 5b) = 6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9ab – 5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3"/>
        </w:numPr>
        <w:ind w:left="720" w:hanging="6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– 9x + 2y)(2y – 9x) =  81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6xy + 4y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3"/>
        </w:numPr>
        <w:ind w:left="720" w:hanging="6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3a – 7b)(2b – 5a) = – 15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1ab –14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3"/>
        </w:numPr>
        <w:ind w:left="720" w:hanging="6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ab(2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ab + 7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6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b – 15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1ab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ind w:left="720" w:hanging="65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ab –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 – 5ab) =  – 20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b – 40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ab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3x + 7) = – 10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6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–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 5 + 3x)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2x – 3) = – 6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x + y)(x – y)(2x + 3y) = 2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– 2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y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2x – y)(3y – x)(4x – 5y) = 38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– 8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47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5y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Umocni, užij vzorec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3y +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y + 1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2z + 5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 4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z + 2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y + 3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/2y + 9/1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z/3 + 1/2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9 + z/3 + 1/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 – x – y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 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2xy + y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4y – 3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 16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4y + 9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a –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a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1/4m – 1/2n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/16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/4mn + 1/4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–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7y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36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84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+ 49y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7n + 11)(7n – 11) = 49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1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5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)(5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b) = 25a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7ab + 4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7ab – 4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49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6b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2a + 3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3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a) = 9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4a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x + 2)(x – 2) + (x + 3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x + 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x – 4)( x + 4) – (x – 9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8x – 97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x + 5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+ (x – 4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+ 41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Rozlož na součin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7a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1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 = ab( 17b – 21a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a = 3a( 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a +1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3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x – y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x(y + 1) + 2(y + 1) = (y + 1)(x + 2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9a(b + 5) + (5 + b) = (b + 5)(9a + 1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(k + 1) + k + 1 = (k + 1)( m + 1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7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y – 5z) – 5z + 3y = (3y – 5z)(7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6(4y – 3z) – 4y + 3z = (4y – 3z)(6 – 1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x – 5c(y – 4x) – y = </w:t>
      </w:r>
      <w:r>
        <w:rPr>
          <w:sz w:val="30"/>
          <w:szCs w:val="28"/>
        </w:rPr>
        <w:t xml:space="preserve">( y </w:t>
      </w:r>
      <w:r>
        <w:rPr>
          <w:sz w:val="28"/>
          <w:szCs w:val="28"/>
        </w:rPr>
        <w:t>– 4x )( – 5c – 1) = ( 4x – y)( 1 + 5c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+ 1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 x + 1) + x + 1 = (x + 1)(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)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Rozlož na součin pomocí vzorce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9 + 12r + 4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 3 + 2r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4uv + 144 = (uv + 12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0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0xyz + 36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 10xy – 6z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01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2prs + 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s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(0,1p – rs 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16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04 = (0,4r + 0,2)(0,4r – 0,2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9s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5 = (5 +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5 –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3x – 2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3x – 2 – y)(3x – 2 + y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7 – 4x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9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7 – 4x + 3y)( 7 – 4x – 3y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x + 3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– (x + a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( 2x + 3 + a)(3 – a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– 4y – 3m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– 2m + y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– 3y –  5m)( –  5y –  m) 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b – 16 = (a + b + 4)( a – b – 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8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4"/>
      <w:numFmt w:val="decimal"/>
      <w:lvlText w:val="%2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15:00Z</dcterms:created>
  <dc:creator>Anita Vaňková</dc:creator>
  <dc:description/>
  <cp:keywords/>
  <dc:language>en-US</dc:language>
  <cp:lastModifiedBy>marcela</cp:lastModifiedBy>
  <dcterms:modified xsi:type="dcterms:W3CDTF">2013-11-17T17:43:00Z</dcterms:modified>
  <cp:revision>3</cp:revision>
  <dc:subject/>
  <dc:title> TENTO PROJEKT JE SPOLUFINANCOVÁN EVROPSKÝM SOCIÁLNÍM FONDEM A STÁTNÍM ROZPOČTEM ČESKÉ REPUBLIKY </dc:title>
</cp:coreProperties>
</file>