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vrch ČR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>(nejazykové disciplíny)</w:t>
      </w:r>
      <w:r>
        <w:rPr/>
        <w:tab/>
        <w:t>Číslo DUM:</w:t>
        <w:tab/>
        <w:t>01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04.10.2012</w:t>
        <w:tab/>
        <w:t>Třída:</w:t>
        <w:tab/>
        <w:t>1.A        Ověřující učitel: 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Pracovní list k procvičení geomorfologické stavby Č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Klíčová slova:</w:t>
      </w:r>
    </w:p>
    <w:p>
      <w:pPr>
        <w:pStyle w:val="Normal"/>
        <w:spacing w:lineRule="auto" w:line="276"/>
        <w:rPr/>
      </w:pPr>
      <w:r>
        <w:rPr/>
        <w:t>Geomorfologická provincie, soustava, celek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Materiál umožňuje procvičit si nově získané pojmy z oblasti geomorfologie ČR, žáci mají možnost procvičit si a lépe pochopit hierarchické členění povrchu ČR. Kromě toho materiál žákům nabízí možnost vizualizovat své znalosti zakreslováním geomorfologických celků do mapy ČR. </w:t>
      </w:r>
    </w:p>
    <w:p>
      <w:pPr>
        <w:pStyle w:val="Normal"/>
        <w:spacing w:lineRule="auto" w:line="276"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lineRule="auto" w:line="276"/>
        <w:rPr/>
      </w:pPr>
      <w:bookmarkStart w:id="0" w:name="Text9"/>
      <w:bookmarkEnd w:id="0"/>
      <w:r>
        <w:rPr>
          <w:color w:val="000000"/>
        </w:rPr>
        <w:t>http://cs.wikipedia.org/wiki/Soubor:Relief_Map_of_Czech_Republic.png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" w:name="Text9"/>
      <w:bookmarkStart w:id="2" w:name="Text9"/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Žáci se aktivně zapojili do vyplňování tabulky na interaktivní tabuli, hierarchie provincie – soustava – celek jim nedělala větší potíže. Zakreslování do slepé mapy bylo obtížnější, vyžadovalo dostatečnou orientaci v prostoru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7:15:00Z</dcterms:created>
  <dc:creator>svp</dc:creator>
  <dc:description/>
  <cp:keywords/>
  <dc:language>en-US</dc:language>
  <cp:lastModifiedBy>hchotovinska</cp:lastModifiedBy>
  <dcterms:modified xsi:type="dcterms:W3CDTF">2014-06-10T07:53:00Z</dcterms:modified>
  <cp:revision>4</cp:revision>
  <dc:subject/>
  <dc:title/>
</cp:coreProperties>
</file>