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 Kraje ČR – závěrečné opakován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DNL</w:t>
      </w:r>
      <w:r>
        <w:rPr>
          <w:sz w:val="20"/>
          <w:szCs w:val="20"/>
        </w:rPr>
        <w:t>(nejazykové disciplíny)</w:t>
      </w:r>
      <w:r>
        <w:rPr/>
        <w:tab/>
        <w:t>Číslo DUM:</w:t>
        <w:tab/>
        <w:t>07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06. 2013</w:t>
        <w:tab/>
        <w:t>Třída:</w:t>
        <w:tab/>
        <w:t>1.A        Ověřující učitel: Mgr. Kateřina Rinke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covní list sloužící k závěrečnému shrnutí učiva o krajích ČR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/>
      </w:pPr>
      <w:r>
        <w:rPr/>
        <w:t>Kraje ČR, kulturní památky UNES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Materiál umožňuje zopakovat si rozdělení ČR na jednotlivé kraje, zařadit do nich kulturní památky ČR, které figurují na seznamu kulturního dědictví UNESCO a na závěr spojit jednotlivé kraje s kulturními osobnostmi, krajovými specialitami, nebo hokejovými klub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www.zaskolou.cz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Umístění jednotlivých krajů na mapě ČR nečinilo žákům žádné potíže, mnohem těžší pro ně bylo spojit svůj všeobecný přehled (znalosti významných osobností ČR nebo význačných kulturních památek ČR) s kraji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4:00Z</dcterms:created>
  <dc:creator>rkatka</dc:creator>
  <dc:description/>
  <cp:keywords/>
  <dc:language>en-US</dc:language>
  <cp:lastModifiedBy>hchotovinska</cp:lastModifiedBy>
  <dcterms:modified xsi:type="dcterms:W3CDTF">2014-06-10T08:17:00Z</dcterms:modified>
  <cp:revision>5</cp:revision>
  <dc:subject/>
  <dc:title/>
</cp:coreProperties>
</file>