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Schémata</w:t>
      </w:r>
      <w:bookmarkEnd w:id="0"/>
      <w:r>
        <w:rPr>
          <w:b/>
        </w:rPr>
        <w:t xml:space="preserve"> elektrických obvod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 3_DNL (</w:t>
      </w:r>
      <w:r>
        <w:rPr>
          <w:sz w:val="20"/>
          <w:szCs w:val="20"/>
        </w:rPr>
        <w:t>nejazykové disciplíny)</w:t>
      </w:r>
      <w:r>
        <w:rPr/>
        <w:tab/>
        <w:t>Číslo DUM:</w:t>
        <w:tab/>
        <w:t>08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11.2012</w:t>
        <w:tab/>
        <w:t>Třída:</w:t>
        <w:tab/>
        <w:t>2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>Seznámení žáků se schématy elektrických obvodů a s používanými schematickými značkami</w:t>
      </w:r>
      <w:bookmarkEnd w:id="3"/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Schéma elektrického obvodu – schematické znač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Žáci řeší úlohu ve svém pracovním listě dopsáním názvů jednotlivých součástek. Na tabuli řeší úlohu vybraný žák přetažením názvů ke správným šipkám. Úlohu je možné v kombinaci s dalšími využít na interaktivní tabuli i k ústnímu zkoušení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  <w:bookmarkStart w:id="4" w:name="_GoBack"/>
      <w:bookmarkEnd w:id="4"/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5" w:name="Text10"/>
      <w:r>
        <w:rPr/>
        <w:t>Žáci úlohu zvládli bez potíží, při práci se schématy elektrických obvodů se dobře orientovali i v použitých značkách. Využití interaktivní tabule zvyšuje aktivitu žáků.</w:t>
      </w:r>
      <w:bookmarkEnd w:id="5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3:24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08:30:00Z</dcterms:modified>
  <cp:revision>3</cp:revision>
  <dc:subject/>
  <dc:title/>
</cp:coreProperties>
</file>