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Elektrický</w:t>
      </w:r>
      <w:bookmarkEnd w:id="0"/>
      <w:r>
        <w:rPr>
          <w:b/>
        </w:rPr>
        <w:t xml:space="preserve"> proud v obvod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t xml:space="preserve">Mgr. Ing. </w:t>
      </w:r>
      <w:bookmarkEnd w:id="1"/>
      <w:r>
        <w:rPr/>
        <w:t>Daniela Čech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DNL </w:t>
      </w:r>
      <w:r>
        <w:rPr>
          <w:sz w:val="20"/>
          <w:szCs w:val="20"/>
        </w:rPr>
        <w:t>(nejazykové disciplíny)</w:t>
      </w:r>
      <w:r>
        <w:rPr/>
        <w:tab/>
        <w:t>Číslo DUM:</w:t>
        <w:tab/>
        <w:t>09</w:t>
        <w:tab/>
        <w:t>Předmět:</w:t>
        <w:tab/>
      </w:r>
      <w:bookmarkStart w:id="2" w:name="Text3"/>
      <w:r>
        <w:rPr/>
        <w:t>fyz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11.2012</w:t>
        <w:tab/>
        <w:t>Třída:</w:t>
        <w:tab/>
        <w:t>2.A          Ověřující učitel:  Mgr. Ing. Daniela Če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3" w:name="Text7"/>
      <w:r>
        <w:rPr/>
        <w:t>Seznámení žáků se základními zákony elektrického proudu v jednoduchém i v rozvětveném obvodu.</w:t>
      </w:r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rPr>
          <w:b/>
          <w:b/>
        </w:rPr>
      </w:pPr>
      <w:r>
        <w:rPr/>
        <w:t>Elektrický proud – jednoduchý elektrický obvod – rozvětvený elektrický obvod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Žáci řeší úlohy do svého pracovního listu. Vybraný žák provádí řešení na tabuli, smaže otazníky a doplní perem příslušné hodnoty proudu. Úlohu lze případně využít i při ústním zkoušení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  <w:bookmarkStart w:id="4" w:name="_GoBack"/>
      <w:bookmarkEnd w:id="4"/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5" w:name="Text10"/>
      <w:r>
        <w:rPr/>
        <w:t>Žáci úlohu zvládli bez potíží, zákony elektrického proudu v obvodu pochopili. Využití interaktivní tabule je pro žáky atraktivní, jsou při práci aktivnější.</w:t>
      </w:r>
      <w:bookmarkEnd w:id="5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3:33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08:34:00Z</dcterms:modified>
  <cp:revision>3</cp:revision>
  <dc:subject/>
  <dc:title/>
</cp:coreProperties>
</file>