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Závěrečné opakování učiva fyziky základní škol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Anita Vaň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Sada: 3_DNL </w:t>
      </w:r>
      <w:r>
        <w:rPr>
          <w:sz w:val="20"/>
          <w:szCs w:val="20"/>
        </w:rPr>
        <w:t>(nejazykové disciplíny)</w:t>
      </w:r>
      <w:r>
        <w:rPr/>
        <w:tab/>
        <w:t xml:space="preserve">Číslo DUM:  12       Předmět: fyzika    Ročník: druhý                                               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 23.5.2013</w:t>
        <w:tab/>
        <w:t>Třída:</w:t>
        <w:tab/>
        <w:t>2.A       Ověřující učitel:    Mgr. Anita Vaňková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>Souhrnné opakování učiva fyziky v rozsahu učiva ZŠ formou testu – jedna správná odpověď ze čtyř možných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/>
      </w:pPr>
      <w:r>
        <w:rPr/>
        <w:t xml:space="preserve">Fyzikální veličiny, jednotky, vzorce pro výpočet hustoty, tlaku, rychlosti, tíhové síly, elektrický proud, elektrické napětí, Newtonovy pohybové zákony, elektrostatika, složení atomu, akustika.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Vytvořený materiál se pokouší shrnout učivo ZŠ – jeho podstatné části -  v 96 otázkách a úlohách. Každá otázka nabízí čtyři odpovědi, které jsou však zakryty roletkou. Žáci nejprve sami hledají správnou odpověď, poté dostanou nabídku odpovědí po odkrytí roletky. S pomocí učitele pak vyloučí nesprávné odpovědi. Během jedné vyučovací hodiny (přibližně) má vyučující možnost s žáky rychle připomenout podstatné poznatky učiva. Této hodině předchází několik shrnujících hodin, kdy sami žáci si například připravují projekty na zadané okruhy vyučovaného předmětu. </w:t>
      </w:r>
    </w:p>
    <w:p>
      <w:pPr>
        <w:pStyle w:val="Normal"/>
        <w:spacing w:lineRule="auto" w:line="276"/>
        <w:jc w:val="both"/>
        <w:rPr/>
      </w:pPr>
      <w:r>
        <w:rPr/>
        <w:t>Následující hodinu je doporučeno provést test znalostí žáků složený ze stejných otázek, ovšem v jiném pořadí a ve více skupinách. Varianty tohoto testu nabízí DUM číslo 32_DNL_2_13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Macháček, M.</w:t>
      </w:r>
      <w:r>
        <w:rPr>
          <w:i/>
          <w:color w:val="000000"/>
        </w:rPr>
        <w:t xml:space="preserve"> Fyzika pro základní školy a pro víceletá gymnázia 8. </w:t>
      </w:r>
      <w:r>
        <w:rPr>
          <w:color w:val="000000"/>
        </w:rPr>
        <w:t xml:space="preserve">Praha. Prometheus, 2001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>Macháček, M.</w:t>
      </w:r>
      <w:r>
        <w:rPr>
          <w:i/>
          <w:color w:val="000000"/>
        </w:rPr>
        <w:t xml:space="preserve"> Fyzika pro základní školy a pro víceletá gymnázia 9. </w:t>
      </w:r>
      <w:r>
        <w:rPr>
          <w:color w:val="000000"/>
        </w:rPr>
        <w:t>Praha. Prometheus, 2005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Poznámka: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 xml:space="preserve">Při provádění prezentace se žáci u některých otázek zdrželi a proběhla užitečná diskuze. Proto dotace jedné vyučovací hodiny není dostačující. 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8:00Z</dcterms:created>
  <dc:creator>svp</dc:creator>
  <dc:description/>
  <cp:keywords/>
  <dc:language>en-US</dc:language>
  <cp:lastModifiedBy>hchotovinska</cp:lastModifiedBy>
  <cp:lastPrinted>2012-11-13T10:41:00Z</cp:lastPrinted>
  <dcterms:modified xsi:type="dcterms:W3CDTF">2014-06-10T08:44:00Z</dcterms:modified>
  <cp:revision>5</cp:revision>
  <dc:subject/>
  <dc:title>Metodický list</dc:title>
</cp:coreProperties>
</file>