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930</wp:posOffset>
            </wp:positionH>
            <wp:positionV relativeFrom="paragraph">
              <wp:posOffset>-107315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</w:t>
      </w:r>
      <w:r>
        <w:rPr>
          <w:b/>
          <w:sz w:val="28"/>
          <w:szCs w:val="28"/>
        </w:rPr>
        <w:t>:     Německá říše, její vztah k okolním a českým zemím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00" w:leader="none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 </w:t>
        <w:tab/>
      </w:r>
      <w:r>
        <w:rPr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 xml:space="preserve">(nejazykové disciplíny)            </w:t>
      </w:r>
      <w:r>
        <w:rPr/>
        <w:t>DUM: 15      Předmět: dějepis         ročník: druh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18. 12. 2012              Třída: 2. A         Ověřující učitel:   Dr. F.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Pochopení německého vlivu na vývoj v našich zemích a vzájemné prolínání kultur obou zemí. </w:t>
      </w:r>
    </w:p>
    <w:p>
      <w:pPr>
        <w:pStyle w:val="Normal"/>
        <w:spacing w:lineRule="auto" w:line="276"/>
        <w:jc w:val="both"/>
        <w:rPr/>
      </w:pPr>
      <w:r>
        <w:rPr/>
        <w:t xml:space="preserve">Vliv byzantské kultury na evropské země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Regnum Francoforum,  Emfyteutické právo, konkordát wormsk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DUM slouží k rekapitulaci politického vlivu Německé říše na okolní státy a české země - od 10. století do nástupu Lucemburků.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Čornej P., Rada I., Vaníček V., </w:t>
      </w:r>
      <w:r>
        <w:rPr>
          <w:i/>
        </w:rPr>
        <w:t>Dějiny zemí koruny české</w:t>
      </w:r>
      <w:r>
        <w:rPr/>
        <w:t>, Praha: Paseka, 1992, str. 47-120</w:t>
      </w:r>
    </w:p>
    <w:p>
      <w:pPr>
        <w:pStyle w:val="Normal"/>
        <w:spacing w:lineRule="auto" w:line="276"/>
        <w:rPr/>
      </w:pPr>
      <w:r>
        <w:rPr/>
        <w:t xml:space="preserve">Müller H., Krieger K., </w:t>
      </w:r>
      <w:r>
        <w:rPr>
          <w:i/>
        </w:rPr>
        <w:t>Dějiny Německa</w:t>
      </w:r>
      <w:r>
        <w:rPr/>
        <w:t>, Praha: Nakladatelství lidové noviny, 1995, str. 28-65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</w:rPr>
          <w:t>http://upload.wikimedia.org/wikipedia/commons/thumb/c/c2/HRR.gif/290px-HRR.gif</w:t>
        </w:r>
      </w:hyperlink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   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thumb/c/c2/HRR.gif/290px-HRR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48:00Z</dcterms:created>
  <dc:creator>doma</dc:creator>
  <dc:description/>
  <cp:keywords/>
  <dc:language>en-US</dc:language>
  <cp:lastModifiedBy>hchotovinska</cp:lastModifiedBy>
  <dcterms:modified xsi:type="dcterms:W3CDTF">2014-06-10T08:54:00Z</dcterms:modified>
  <cp:revision>7</cp:revision>
  <dc:subject/>
  <dc:title/>
</cp:coreProperties>
</file>