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osílení a protažení zádového svalstva</w:t>
        <w:tab/>
        <w:tab/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Alena Havl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Zdravotní tělesná výchova   </w:t>
        <w:tab/>
        <w:t>Číslo DUM: 05</w:t>
        <w:tab/>
        <w:t>Předmět: tělesná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 20.03.2013</w:t>
        <w:tab/>
        <w:t>Třída:</w:t>
        <w:tab/>
        <w:t>2.A              Ověřující učitel: Mgr. Alena Havlíková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osílení a protažení zádového svalst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vzpřimovače páteře, trapézový sval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Cvik možno provádět v tělocvičně, v posilovně( rozcvička a závěrečná část hodiny) i doma.</w:t>
      </w:r>
    </w:p>
    <w:p>
      <w:pPr>
        <w:pStyle w:val="Normal"/>
        <w:rPr/>
      </w:pPr>
      <w:r>
        <w:rPr/>
        <w:t>Biologie člověka –zapojení konkrétních svalů při cvičen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FLEISCHMANN, J. A R. LINC. </w:t>
      </w:r>
      <w:r>
        <w:rPr>
          <w:i/>
        </w:rPr>
        <w:t>Anatomie člověka l</w:t>
      </w:r>
      <w:r>
        <w:rPr/>
        <w:t>. Praha: SPN, 196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5:28:00Z</dcterms:created>
  <dc:creator>svp</dc:creator>
  <dc:description/>
  <cp:keywords/>
  <dc:language>en-US</dc:language>
  <cp:lastModifiedBy>hchotovinska</cp:lastModifiedBy>
  <dcterms:modified xsi:type="dcterms:W3CDTF">2014-06-10T12:34:00Z</dcterms:modified>
  <cp:revision>8</cp:revision>
  <dc:subject/>
  <dc:title>Metodický list</dc:title>
</cp:coreProperties>
</file>