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Testování posturálních sval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vičí se ve dvoj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en cvičí, druhý hodnotí a zapisuje  proved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ávné provedení =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ybné provedení = popi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0"/>
        <w:gridCol w:w="2414"/>
      </w:tblGrid>
      <w:tr>
        <w:trPr/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edení</w:t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Šíjové svaly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Horní část trapézového svalu a zdvihač lopatky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Prsní svaly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Zádové svalstv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Přitahovače stehna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Trojhlavý sval lýtkový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Zadní strana stehen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lkem zkrácených svalů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Zkrácené svaly si barevně vyznač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drawing>
        <wp:inline distT="0" distB="0" distL="0" distR="0">
          <wp:extent cx="5973445" cy="1669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41:00Z</dcterms:created>
  <dc:creator>machackova petra</dc:creator>
  <dc:description/>
  <cp:keywords/>
  <dc:language>en-US</dc:language>
  <cp:lastModifiedBy>szutakova</cp:lastModifiedBy>
  <dcterms:modified xsi:type="dcterms:W3CDTF">2012-11-30T08:19:00Z</dcterms:modified>
  <cp:revision>2</cp:revision>
  <dc:subject/>
  <dc:title/>
</cp:coreProperties>
</file>