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Testování fázických sval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vičí se ve dvoj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en cvičí, druhý hodnotí a zapisuje  pro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rávné provedení =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ybné provedení = popi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60"/>
        <w:gridCol w:w="2414"/>
      </w:tblGrid>
      <w:tr>
        <w:trPr/>
        <w:tc>
          <w:tcPr>
            <w:tcW w:w="6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jc w:val="left"/>
              <w:rPr/>
            </w:pPr>
            <w:r>
              <w:rPr/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edení</w:t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Ohybače krku a hlav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Fixátory lopatek, svaly ramen a trupu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Zádové sval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Břišní sval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Hýžďové svaly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Svaly nohou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/>
            </w:pPr>
            <w:r>
              <w:rPr/>
              <w:t>Celkový svalový test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6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Obsahtabulk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elkem zkrácených svalů</w:t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bsahtabulky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>Oslabené svaly si barevně vyznač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  <w:drawing>
        <wp:inline distT="0" distB="0" distL="0" distR="0">
          <wp:extent cx="5973445" cy="1669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669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970905" cy="14592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41:00Z</dcterms:created>
  <dc:creator>machackova petra</dc:creator>
  <dc:description/>
  <dc:language>en-US</dc:language>
  <cp:lastModifiedBy>machackova petra</cp:lastModifiedBy>
  <dcterms:modified xsi:type="dcterms:W3CDTF">2010-11-09T15:48:00Z</dcterms:modified>
  <cp:revision>1</cp:revision>
  <dc:subject/>
  <dc:title/>
</cp:coreProperties>
</file>