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92480</wp:posOffset>
            </wp:positionH>
            <wp:positionV relativeFrom="page">
              <wp:posOffset>426720</wp:posOffset>
            </wp:positionV>
            <wp:extent cx="5759450" cy="1341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v_3_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éma: Skok vysok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Lea Doudová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 jakého sportu patří skok vysoký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plň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počátku bylo doskočiště pro skok vysoký z _ _ _ _ _  (materiál). Až do roku 1936 platilo pravidlo, že laťka musí být překonána _ _ _ _ _ _  napřed. Změna tohoto pravidla a nový typ doskočiště umožnily vznik nových skokanských stylů. Při skoku způsobem stredle skokan po odrazu nohou blíže k doskočišti jakoby obkračuje laťku a je k ní otočen _ _ _ _ _. V současné době používají skokani flop. Při odrazu dochází k rotaci, která umožňuje skokanovi přechod nad laťkou _ _ _ _ k laťce. Poprvé tímto způsobem skákal Američan _ _ _ _ _ _ _  na OH v Mexiku v roce _ _ _ _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Urči pravdivost tvrzení: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4"/>
        <w:gridCol w:w="1077"/>
        <w:gridCol w:w="1091"/>
      </w:tblGrid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Závodník má k provedení pokusu neomezený čas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Závodník musí začít skákat od základní výšky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Tři po sobě následující nezdařené pokusy znamenají konec v soutěži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Závodník může vynechat druhý nebo třetí pokus a použít je na následující výšce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Při rovnosti výkonů závodníků na 1. místě rozhoduje o pořadí počet nezdařených pokusů na této výšce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Pokud se závodník dotkne země nebo doskočiště za rovinou stojanů aniž by překonal laťku jedná se o pokus nezdařený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Odraz při skoku do výšky musí být z jedné nohy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Pokud trvá rovnost pokusů u nejlepšího výkonu, rozhoduje o pořadí celkový počet nezdařených pokusů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čísluj styly skoku vysokého od nejstaršího (1) po nejmladší (4)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_ _ _ flop, _ _ _ skrčný, _ _ _  horein, _ _ _  stredl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dle zápisu urči pořadí závodníků: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4"/>
        <w:gridCol w:w="809"/>
        <w:gridCol w:w="907"/>
        <w:gridCol w:w="907"/>
        <w:gridCol w:w="908"/>
        <w:gridCol w:w="907"/>
        <w:gridCol w:w="907"/>
        <w:gridCol w:w="907"/>
        <w:gridCol w:w="907"/>
        <w:gridCol w:w="911"/>
      </w:tblGrid>
      <w:tr>
        <w:trPr/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vodník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řadí</w:t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O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-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... zdařený pokus        X … nezdařený       - … vynechaný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yjmenuj fáze skoku vysokého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Řešení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 jakého sportu patří skok vysoký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FF"/>
        </w:rPr>
        <w:t>atletik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počátku bylo doskočiště pro skok vysoký z </w:t>
      </w:r>
      <w:r>
        <w:rPr>
          <w:rFonts w:cs="Times New Roman" w:ascii="Times New Roman" w:hAnsi="Times New Roman"/>
          <w:color w:val="0000FF"/>
        </w:rPr>
        <w:t>písku</w:t>
      </w:r>
      <w:r>
        <w:rPr>
          <w:rFonts w:cs="Times New Roman" w:ascii="Times New Roman" w:hAnsi="Times New Roman"/>
        </w:rPr>
        <w:t xml:space="preserve">. Až do roku 1936 platilo pravidlo, že laťka musí být překonána </w:t>
      </w:r>
      <w:r>
        <w:rPr>
          <w:rFonts w:cs="Times New Roman" w:ascii="Times New Roman" w:hAnsi="Times New Roman"/>
          <w:color w:val="0000FF"/>
        </w:rPr>
        <w:t>nohama (chodidly)</w:t>
      </w:r>
      <w:r>
        <w:rPr>
          <w:rFonts w:cs="Times New Roman" w:ascii="Times New Roman" w:hAnsi="Times New Roman"/>
        </w:rPr>
        <w:t xml:space="preserve">  napřed . Změna tohoto pravidla a nový typ doskočiště umožnily vznik nových skokanských stylů. Při skoku způsobem </w:t>
      </w:r>
      <w:r>
        <w:rPr>
          <w:rFonts w:cs="Times New Roman" w:ascii="Times New Roman" w:hAnsi="Times New Roman"/>
          <w:color w:val="000000"/>
        </w:rPr>
        <w:t>stredle</w:t>
      </w:r>
      <w:r>
        <w:rPr>
          <w:rFonts w:cs="Times New Roman" w:ascii="Times New Roman" w:hAnsi="Times New Roman"/>
        </w:rPr>
        <w:t xml:space="preserve"> skokan po odrazu nohou blíže k doskočišti jakoby obkračuje laťku a je k ní otočen </w:t>
      </w:r>
      <w:r>
        <w:rPr>
          <w:rFonts w:cs="Times New Roman" w:ascii="Times New Roman" w:hAnsi="Times New Roman"/>
          <w:color w:val="0000FF"/>
        </w:rPr>
        <w:t>čelem (břichem)</w:t>
      </w:r>
      <w:r>
        <w:rPr>
          <w:rFonts w:cs="Times New Roman" w:ascii="Times New Roman" w:hAnsi="Times New Roman"/>
        </w:rPr>
        <w:t>. V současné době používají skokani flop. Při odrazu dochází k rotaci, která umožňuje skokanovi přechod nad laťkou</w:t>
      </w:r>
      <w:r>
        <w:rPr>
          <w:rFonts w:cs="Times New Roman" w:ascii="Times New Roman" w:hAnsi="Times New Roman"/>
          <w:color w:val="0000FF"/>
        </w:rPr>
        <w:t xml:space="preserve"> zády</w:t>
      </w:r>
      <w:r>
        <w:rPr>
          <w:rFonts w:cs="Times New Roman" w:ascii="Times New Roman" w:hAnsi="Times New Roman"/>
        </w:rPr>
        <w:t xml:space="preserve"> k laťce. Poprvé tímto způsobem skákal Američan </w:t>
      </w:r>
      <w:r>
        <w:rPr>
          <w:rFonts w:cs="Times New Roman" w:ascii="Times New Roman" w:hAnsi="Times New Roman"/>
          <w:color w:val="0000FF"/>
        </w:rPr>
        <w:t>Fosbury</w:t>
      </w:r>
      <w:r>
        <w:rPr>
          <w:rFonts w:cs="Times New Roman" w:ascii="Times New Roman" w:hAnsi="Times New Roman"/>
        </w:rPr>
        <w:t xml:space="preserve"> na OH v Mexiku v roce </w:t>
      </w:r>
      <w:r>
        <w:rPr>
          <w:rFonts w:cs="Times New Roman" w:ascii="Times New Roman" w:hAnsi="Times New Roman"/>
          <w:color w:val="0000FF"/>
        </w:rPr>
        <w:t>1968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Urči pravdivost tvrzení: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4"/>
        <w:gridCol w:w="1077"/>
        <w:gridCol w:w="1091"/>
      </w:tblGrid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Závodník má k provedení pokusu neomezený čas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Závodník musí začít skákat od základní výšky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</w:rPr>
              <w:t>Tři po sobě následující nezdařené pokusy znamenají konec v soutěži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Závodník nemůže vynechat druhý nebo třetí pokus a použít je na následující výšce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</w:rPr>
              <w:t xml:space="preserve">Při rovnosti výkonů závodníků na 1. místě rozhoduje o pořadí počet nezdařených pokusů na této výšce.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</w:rPr>
              <w:t>Pokud se závodník dotkne země nebo doskočiště za rovinou stojanů, aniž by překonal laťku, jedná se o pokus nezdařený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Odraz při skoku do výšky nemusí být z jedné nohy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NE</w:t>
            </w:r>
          </w:p>
        </w:tc>
      </w:tr>
      <w:tr>
        <w:trPr/>
        <w:tc>
          <w:tcPr>
            <w:tcW w:w="690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</w:rPr>
              <w:t>Pokud trvá rovnost pokusů u nejlepšího výkonu, rozhoduje o pořadí celkový počet nezdařených pokusů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AN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čísluj styly skoku vysokého od nejstaršího (1) po nejmladší (4)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_ </w:t>
      </w:r>
      <w:r>
        <w:rPr>
          <w:rFonts w:cs="Times New Roman" w:ascii="Times New Roman" w:hAnsi="Times New Roman"/>
          <w:color w:val="0000FF"/>
        </w:rPr>
        <w:t>4</w:t>
      </w:r>
      <w:r>
        <w:rPr>
          <w:rFonts w:cs="Times New Roman" w:ascii="Times New Roman" w:hAnsi="Times New Roman"/>
        </w:rPr>
        <w:t xml:space="preserve"> _ flop, _ </w:t>
      </w:r>
      <w:r>
        <w:rPr>
          <w:rFonts w:cs="Times New Roman" w:ascii="Times New Roman" w:hAnsi="Times New Roman"/>
          <w:color w:val="0000FF"/>
        </w:rPr>
        <w:t>1</w:t>
      </w:r>
      <w:r>
        <w:rPr>
          <w:rFonts w:cs="Times New Roman" w:ascii="Times New Roman" w:hAnsi="Times New Roman"/>
        </w:rPr>
        <w:t xml:space="preserve"> _ skrčný, _ </w:t>
      </w:r>
      <w:r>
        <w:rPr>
          <w:rFonts w:cs="Times New Roman" w:ascii="Times New Roman" w:hAnsi="Times New Roman"/>
          <w:color w:val="0000FF"/>
        </w:rPr>
        <w:t>2</w:t>
      </w:r>
      <w:r>
        <w:rPr>
          <w:rFonts w:cs="Times New Roman" w:ascii="Times New Roman" w:hAnsi="Times New Roman"/>
        </w:rPr>
        <w:t xml:space="preserve"> _  horein, _ </w:t>
      </w:r>
      <w:r>
        <w:rPr>
          <w:rFonts w:cs="Times New Roman" w:ascii="Times New Roman" w:hAnsi="Times New Roman"/>
          <w:color w:val="0000FF"/>
        </w:rPr>
        <w:t>3</w:t>
      </w:r>
      <w:r>
        <w:rPr>
          <w:rFonts w:cs="Times New Roman" w:ascii="Times New Roman" w:hAnsi="Times New Roman"/>
        </w:rPr>
        <w:t xml:space="preserve"> _  stredl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le zápisu urči pořadí závodníků: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4"/>
        <w:gridCol w:w="809"/>
        <w:gridCol w:w="907"/>
        <w:gridCol w:w="907"/>
        <w:gridCol w:w="908"/>
        <w:gridCol w:w="907"/>
        <w:gridCol w:w="907"/>
        <w:gridCol w:w="907"/>
        <w:gridCol w:w="907"/>
        <w:gridCol w:w="911"/>
      </w:tblGrid>
      <w:tr>
        <w:trPr/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vodník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řadí</w:t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1.</w:t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XXO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3.</w:t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2.</w:t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4.</w:t>
            </w:r>
          </w:p>
        </w:tc>
      </w:tr>
      <w:tr>
        <w:trPr/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-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XX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5.</w:t>
            </w:r>
          </w:p>
        </w:tc>
      </w:tr>
      <w:tr>
        <w:trPr/>
        <w:tc>
          <w:tcPr>
            <w:tcW w:w="907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... zdařený pokus        X … nezdařený       - … vynechaný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jmenuj fáze skoku vysokého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color w:val="0000FF"/>
        </w:rPr>
        <w:t xml:space="preserve"> rozběh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color w:val="0000FF"/>
        </w:rPr>
        <w:t>odra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color w:val="0000FF"/>
        </w:rPr>
        <w:t xml:space="preserve"> let (skok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color w:val="0000FF"/>
        </w:rPr>
        <w:t>doskok (dopad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GPd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53:00Z</dcterms:created>
  <dc:creator>hchotovinska</dc:creator>
  <dc:description/>
  <cp:keywords/>
  <dc:language>en-US</dc:language>
  <cp:lastModifiedBy>doma</cp:lastModifiedBy>
  <cp:lastPrinted>2012-11-26T14:51:00Z</cp:lastPrinted>
  <dcterms:modified xsi:type="dcterms:W3CDTF">2012-12-17T19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