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/>
        <w:t>Českoslovenští sportovci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0" w:name="Text2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  <w:bookmarkEnd w:id="0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3_Materiály pro necvičící žáky</w:t>
      </w:r>
      <w:r>
        <w:rPr/>
        <w:fldChar w:fldCharType="end"/>
      </w:r>
      <w:r>
        <w:rPr/>
        <w:tab/>
        <w:t>Číslo DUM: 0</w:t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Předmět:</w:t>
        <w:tab/>
        <w:t>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7. 11. 2012</w:t>
      </w:r>
      <w:r>
        <w:rPr/>
        <w:fldChar w:fldCharType="end"/>
      </w:r>
      <w:r>
        <w:rPr/>
        <w:tab/>
        <w:t>Třída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3.D</w:t>
      </w:r>
      <w:r>
        <w:rPr/>
        <w:fldChar w:fldCharType="end"/>
      </w:r>
      <w:r>
        <w:rPr/>
        <w:tab/>
        <w:t>Ověřující učitel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  <w:lang w:val="zxx" w:eastAsia="zxx" w:bidi="zxx"/>
        </w:rPr>
        <w:t>Anotace materiálu:</w:t>
      </w:r>
    </w:p>
    <w:p>
      <w:pPr>
        <w:pStyle w:val="Normal"/>
        <w:rPr>
          <w:b/>
          <w:b/>
        </w:rPr>
      </w:pPr>
      <w:bookmarkStart w:id="1" w:name="Text7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Významní Českoslovenští sportovci, jejich sporty a úspěchy.</w:t>
      </w:r>
      <w:r>
        <w:rPr/>
        <w:fldChar w:fldCharType="end"/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Čáslavská, Zátopek, Raška, Kratochvílová, Janda Suk, Šupčík, LOH, ZOH, gymnastika, atletika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ateriál je určen pro necvičící žáky. S pomocí pracovního listu se seznámí s významnými Československými sportovci. K řešení je možné využít internet.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bookmarkStart w:id="2" w:name="Text9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 xml:space="preserve">1. Wikipedie: Otevřená encyklopedie: František Janda-Suk [online]. c2012 [citováno 30. 11. 2012]. Dostupný z WWW: &lt; HYPERLINK "http://cs.wikipedia.org/w/index.php?title=František_Janda-Suk&amp;oldid=8902192"http://cs.wikipedia.org/w/index.php?title=Franti%C5%A1ek_Janda-Suk&amp;oldid=8902192&gt; </w:t>
        <w:br/>
        <w:t xml:space="preserve">2. Wikipedie: Otevřená encyklopedie: Jiří Raška [online]. c2012 [citováno 30. 11. 2012]. Dostupný z WWW: &lt; HYPERLINK "http://cs.wikipedia.org/w/index.php?title=Jiří_Raška&amp;oldid=9286906"http://cs.wikipedia.org/w/index.php?title=Ji%C5%99%C3%AD_Ra%C5%A1ka&amp;oldid=9286906&gt; </w:t>
        <w:br/>
        <w:t xml:space="preserve">3. Wikipedie: Otevřená encyklopedie: Věra Čáslavská [online]. c2012 [citováno 30. 11. 2012]. Dostupný z WWW: &lt; HYPERLINK "http://cs.wikipedia.org/w/index.php?title=Věra_Čáslavská&amp;oldid=9298977"http://cs.wikipedia.org/w/index.php?title=V%C4%9Bra_%C4%8C%C3%A1slavsk%C3%A1&amp;oldid=9298977&gt; </w:t>
        <w:br/>
        <w:t xml:space="preserve">4. Wikipedie: Otevřená encyklopedie: Emil Zátopek [online]. c2012 [citováno 30. 11. 2012]. Dostupný z WWW: &lt; HYPERLINK "http://cs.wikipedia.org/w/index.php?title=Emil_Zátopek&amp;oldid=9282170"http://cs.wikipedia.org/w/index.php?title=Emil_Z%C3%A1topek&amp;oldid=9282170&gt; </w:t>
        <w:br/>
        <w:t xml:space="preserve">5. Wikipedie: Otevřená encyklopedie: Jarmila Kratochvílová [online]. c2012 [citováno 30. 11. 2012]. Dostupný z WWW: &lt; HYPERLINK "http://cs.wikipedia.org/w/index.php?title=Jarmila_Kratochvílová&amp;oldid=9306538"http://cs.wikipedia.org/w/index.php?title=Jarmila_Kratochv%C3%ADlov%C3%A1&amp;oldid=9306538&gt; </w:t>
        <w:br/>
        <w:t xml:space="preserve">6. Wikipedie: Otevřená encyklopedie: Bedřich Šupčík [online]. c2012 [citováno 30. 11. 2012]. Dostupný z WWW: &lt; HYPERLINK "http://cs.wikipedia.org/w/index.php?title=Bedřich_Šupčík&amp;oldid=8817379"http://cs.wikipedia.org/w/index.php?title=Bed%C5%99ich_%C5%A0up%C4%8D%C3%ADk&amp;oldid=8817379&gt; </w:t>
        <w:br/>
      </w:r>
      <w:r>
        <w:rPr/>
        <w:fldChar w:fldCharType="end"/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bookmarkStart w:id="3" w:name="Text10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Většina jmen je pro žáky již neznámá.</w:t>
      </w:r>
      <w:r>
        <w:rPr/>
        <w:fldChar w:fldCharType="end"/>
      </w:r>
      <w:bookmarkEnd w:id="3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9665" cy="9772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9665" cy="977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8" w:hanging="35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qFormat/>
    <w:pPr>
      <w:tabs>
        <w:tab w:val="clear" w:pos="709"/>
        <w:tab w:val="left" w:pos="8460" w:leader="none"/>
      </w:tabs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tabs>
        <w:tab w:val="clear" w:pos="4536"/>
        <w:tab w:val="clear" w:pos="9072"/>
      </w:tabs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tabs>
        <w:tab w:val="clear" w:pos="4536"/>
        <w:tab w:val="clear" w:pos="9072"/>
      </w:tabs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0"/>
      <w:ind w:left="714" w:right="0" w:hanging="357"/>
      <w:outlineLvl w:val="0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60" w:after="0"/>
      <w:ind w:left="1208" w:right="0" w:hanging="357"/>
      <w:outlineLvl w:val="1"/>
    </w:pPr>
    <w:rPr/>
  </w:style>
  <w:style w:type="paragraph" w:styleId="Slovnrove3">
    <w:name w:val="Číslování - úroveň 3"/>
    <w:basedOn w:val="Header"/>
    <w:qFormat/>
    <w:pPr>
      <w:tabs>
        <w:tab w:val="clear" w:pos="4536"/>
        <w:tab w:val="clear" w:pos="9072"/>
      </w:tabs>
      <w:spacing w:before="0" w:after="0"/>
      <w:ind w:left="1542" w:right="0" w:hanging="18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Základní škola Jablonné nad Orlic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31:00Z</dcterms:created>
  <dc:creator>svp</dc:creator>
  <dc:description/>
  <cp:keywords/>
  <dc:language>en-US</dc:language>
  <cp:lastModifiedBy>hchotovinska</cp:lastModifiedBy>
  <cp:lastPrinted>2113-01-01T00:00:00Z</cp:lastPrinted>
  <dcterms:modified xsi:type="dcterms:W3CDTF">2014-06-10T1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