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7850</wp:posOffset>
            </wp:positionH>
            <wp:positionV relativeFrom="page">
              <wp:posOffset>429260</wp:posOffset>
            </wp:positionV>
            <wp:extent cx="5757545" cy="1339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v_3_02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éma: Osobnosti českého sport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Lea Doudová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lušti přesmyčky příjmení Československých sportovců (jsou bez diakritiky)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UNAJSKA (dvě slova)</w:t>
        <w:tab/>
        <w:tab/>
        <w:tab/>
        <w:tab/>
        <w:tab/>
        <w:tab/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KRAS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OTEZK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VALASKA CS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SPICKU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f) KOL ARCHIVOVAT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Přiřaď ke jménu příjmení (příslušné písmeno) z předchozího úkolu.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Jiří _ _ _, Věra _ _ _, František _ _ _, Bedřich _ _ _, Jarmila _ _ _ , Emil _ _ 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oplň správné jméno k charakteristice sportovce .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16 letech byla nejmladší účastnicí mistrovství světa ve sportovní gymnastice v Moskvě 1958. Je sedminásobnou olympijskou vítězkou (1964 – Tokio a 1968 – Mexiko). Dvakrát po sobě získala zlato v olympijském víceboji. V roce 1968 podepsala petici „Dva tisíce slov“. Byla poradkyní prezidenta Václava Havla pro sociální otázky a sport. V letech 1990 – 1996 byla předsedkyní Československého (Českého) olympijského výboru a 1995 – 2001 také členkou MOV.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 _ _ _ _ _ _ _ _ _ _ _ _ _ _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roce 1900 získal stříbrnou medaili v hodu diskem za výkon 35,25 m. První Čech, který získal medaili na olympijských hrách. Věnoval se hodu diskem, kladivem, vrhu koulí a sprintu. Jako první použil při hodu diskem otočku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 _ _ _ _ _ _ _ _ _ _ _ _ _ 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ovní gymnasta v disciplíně, která byla součástí LOH v letech 1896 – 1932. Tato disciplína vyžaduje hlavně sílu paží. Tento gymnasta a člen Sokola se stal prvním československým zlatým medailistou na LOH v Paříži 1924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 _ _ _ _ _ _ _ _ _ _ _ _ _ _ 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tyřnásobný olympijský vítěz v běhu. V roce 1952 v Helsinkách zvítězil v běhu na 5000 m, 10 000 m a maratónu. Jeho manželka, také atletka, získala na stejných olympijských hrách zlato v hodu oštěpem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 _ _ _ _ _ _ _ _ _ _ _ _ _ _ 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roku 1983 je držitelkou světového rekordu v běhu na 800 m časem 1:53,28. Drží druhý nejlepší čas v běhu na 400 m. Z OH 1980 má stříbrnou medaili v běhu na 400 m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 _ _ _ _ _ _ _ _ _ _ _ _ _ _ _ _ 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ou medaili za skok na lyžích získal na ZOH v Grenoblu 1968, o kterém ve své povídce psal spisovatel Ota Pavel. O jakého skokana se jedná?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 _ _ _ _ _ _ _ _ _ _ _ _ _ _ _ 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Řešení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Věra Čáslavsk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František Janda Su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Bedřich Šupčí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Emil Zátope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Jarmila Kratochvílová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Jiří Raška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GP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53:00Z</dcterms:created>
  <dc:creator>hchotovinska</dc:creator>
  <dc:description/>
  <cp:keywords/>
  <dc:language>en-US</dc:language>
  <cp:lastModifiedBy>doma</cp:lastModifiedBy>
  <cp:lastPrinted>2012-11-28T09:18:00Z</cp:lastPrinted>
  <dcterms:modified xsi:type="dcterms:W3CDTF">2012-12-17T1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