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itosféra 1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 Země a její sféry</w:t>
        <w:tab/>
        <w:t>Číslo DUM: 03</w:t>
        <w:tab/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5.11.2012</w:t>
        <w:tab/>
        <w:t>Třída:</w:t>
        <w:tab/>
        <w:t>prima        Ověřující učitel: Mgr. Ivana Dvořák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>Digitální učební materiál je určen pro opakování učiva o litosféře. Žáci interpretují poznatky o litosféře, endogenních a exogenních silách a geosféř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Klíčová slova: </w:t>
      </w:r>
    </w:p>
    <w:p>
      <w:pPr>
        <w:pStyle w:val="Normal"/>
        <w:spacing w:lineRule="auto" w:line="360"/>
        <w:jc w:val="both"/>
        <w:rPr/>
      </w:pPr>
      <w:r>
        <w:rPr/>
        <w:t>Geosféry Země</w:t>
      </w:r>
      <w:r>
        <w:rPr>
          <w:b/>
        </w:rPr>
        <w:t xml:space="preserve">, </w:t>
      </w:r>
      <w:r>
        <w:rPr/>
        <w:t>vnitřní síly, vnější síly, pohybující se kontinenty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/>
        <w:rPr/>
      </w:pPr>
      <w:r>
        <w:rPr/>
        <w:t>Možné využít pro samostatnou práci žáků i pro skupinovou prác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--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Žáci se seznámili se základními pojmy a jejich stručným popisem. Přiřazování pojmů, které spolu souvisí, propojují získané informace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08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9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6:00Z</dcterms:created>
  <dc:creator>svp</dc:creator>
  <dc:description/>
  <cp:keywords/>
  <dc:language>en-US</dc:language>
  <cp:lastModifiedBy>doma</cp:lastModifiedBy>
  <dcterms:modified xsi:type="dcterms:W3CDTF">2014-05-06T00:13:00Z</dcterms:modified>
  <cp:revision>16</cp:revision>
  <dc:subject/>
  <dc:title/>
</cp:coreProperties>
</file>