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 xml:space="preserve">Litosféra 2 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 Země a její sféry</w:t>
        <w:tab/>
        <w:t>Číslo DUM: 04</w:t>
        <w:tab/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11.2012</w:t>
        <w:tab/>
        <w:t>Třída:</w:t>
        <w:tab/>
        <w:t>prima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je určen pro opakování učiva o litosféře. Zpřehledňuje učivo, využívá grafických prvků. Součástí jsou i konkrétní příklady ostrovů a pohoř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Vrása, vrásnění, zlom, zvětrává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ožné použít pro opakován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 --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jc w:val="both"/>
        <w:rPr/>
      </w:pPr>
      <w:r>
        <w:rPr/>
        <w:t xml:space="preserve">Žáci využili získané poznatky o vnějších a vnitřních silách Země a jejich význam při podobě zemského povrchu.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6:00Z</dcterms:created>
  <dc:creator>svp</dc:creator>
  <dc:description/>
  <cp:keywords/>
  <dc:language>en-US</dc:language>
  <cp:lastModifiedBy>doma</cp:lastModifiedBy>
  <dcterms:modified xsi:type="dcterms:W3CDTF">2014-05-06T00:13:00Z</dcterms:modified>
  <cp:revision>13</cp:revision>
  <dc:subject/>
  <dc:title/>
</cp:coreProperties>
</file>