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ydrosféra 1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 Země a její sféry</w:t>
        <w:tab/>
        <w:t>Číslo DUM: 05</w:t>
        <w:tab/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2.11.2012</w:t>
        <w:tab/>
        <w:t>Třída:</w:t>
        <w:tab/>
        <w:t>prima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Digitální učební materiál je určen pro práci s mapou. Kromě vyhledávání řek a jezer žáci získají i jiné informace – např. o srážkách, mořských proudech apod. Jeden úkol popularizuje zeměpis a propojuje získané vědomosti s cestovním ruchem a cestováním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 -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 xml:space="preserve">Určeno pro vyhledávání v mapě a lokalizaci objektů. Možnosti získání i ostatních informací o hydrosféř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 --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jc w:val="both"/>
        <w:rPr/>
      </w:pPr>
      <w:r>
        <w:rPr/>
        <w:t>Žáci mohou pracovat ve dvojicích. V primě ještě práce s mapou a orientace v atlase není zažitou formou práce a je ji třeba rozvíjet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46:00Z</dcterms:created>
  <dc:creator>svp</dc:creator>
  <dc:description/>
  <cp:keywords/>
  <dc:language>en-US</dc:language>
  <cp:lastModifiedBy>doma</cp:lastModifiedBy>
  <dcterms:modified xsi:type="dcterms:W3CDTF">2014-05-06T00:14:00Z</dcterms:modified>
  <cp:revision>16</cp:revision>
  <dc:subject/>
  <dc:title/>
</cp:coreProperties>
</file>