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Evropská unie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</w:r>
      <w:r>
        <w:rPr/>
        <w:t>Mgr. Ivana Dvořá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 2_Regionální zeměpis</w:t>
        <w:tab/>
        <w:t>Číslo DUM: 19           Předmět:  politická geografi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28.1.2013</w:t>
        <w:tab/>
        <w:t>Třída: 3. roč.               Ověřující učitel: Mgr. Ivana Dvořák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Digitální učební materiál je určen pro získávání aktuálních informací o Evropské unii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276"/>
        <w:jc w:val="both"/>
        <w:rPr/>
      </w:pPr>
      <w:r>
        <w:rPr/>
        <w:t>region, integrace, Montánní unie, rozšiřování EU, členské země EU, Maastrichtská smlouva, kandidátské země EU, orgány a instituce EU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jc w:val="both"/>
        <w:rPr/>
      </w:pPr>
      <w:r>
        <w:rPr/>
        <w:t>Lze využít při výuce politická geografie, v primě a sekundě víceletého gymnázia a 2. ročníku čtyřletého gymnázi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360"/>
        <w:rPr/>
      </w:pPr>
      <w:r>
        <w:rPr/>
        <w:t>internetové zdroj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360"/>
        <w:rPr>
          <w:b/>
          <w:b/>
        </w:rPr>
      </w:pPr>
      <w:r>
        <w:rPr/>
        <w:t>V práci jsou odkazy na internetové zdroje, aby byla zajištěna aktuálnost údajů.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zpravy$/SABLONY_DUMY/POSTUP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4:11:00Z</dcterms:created>
  <dc:creator>svp</dc:creator>
  <dc:description/>
  <cp:keywords/>
  <dc:language>en-US</dc:language>
  <cp:lastModifiedBy>hchotovinska</cp:lastModifiedBy>
  <dcterms:modified xsi:type="dcterms:W3CDTF">2014-06-16T06:57:00Z</dcterms:modified>
  <cp:revision>6</cp:revision>
  <dc:subject/>
  <dc:title>Metodický list</dc:title>
</cp:coreProperties>
</file>