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Euroregio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 2_Regionální zeměpis</w:t>
        <w:tab/>
        <w:t>Číslo DUM: 20           Předmět:  politická geograf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2.2013</w:t>
        <w:tab/>
        <w:t>Třída: 3. roč.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Digitální učební materiál je určen pro výklad o euroregionech. Na závěr je připraven úkol pro žáky o konkrétním euroregion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euroregiony, přeshraniční spolupráce, regionální spolu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 w:before="240" w:after="0"/>
        <w:jc w:val="both"/>
        <w:rPr/>
      </w:pPr>
      <w:r>
        <w:rPr/>
        <w:t>Lze využít při výuce politická geografie, v primě a sekundě víceletého gymnázia a 2. ročníku čtyřletého gymnáz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/>
      </w:pPr>
      <w:r>
        <w:rPr/>
        <w:t>internetové zdroje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V práci jsou odkazy na internetové zdroje, aby byla zajištěna aktuálnost údajů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22:00Z</dcterms:created>
  <dc:creator>svp</dc:creator>
  <dc:description/>
  <cp:keywords/>
  <dc:language>en-US</dc:language>
  <cp:lastModifiedBy>hchotovinska</cp:lastModifiedBy>
  <dcterms:modified xsi:type="dcterms:W3CDTF">2014-06-16T06:57:00Z</dcterms:modified>
  <cp:revision>7</cp:revision>
  <dc:subject/>
  <dc:title>Metodický list</dc:title>
</cp:coreProperties>
</file>